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-284" w:right="-460" w:hanging="0"/>
        <w:jc w:val="both"/>
        <w:textAlignment w:val="top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Что такое кадастровая стоимость объектов недвижимости.</w:t>
      </w:r>
    </w:p>
    <w:p>
      <w:pPr>
        <w:pStyle w:val="Heading4"/>
        <w:spacing w:before="0" w:after="0"/>
        <w:ind w:left="-284" w:right="-460" w:hanging="0"/>
        <w:jc w:val="both"/>
        <w:textAlignment w:val="top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 xml:space="preserve">С 1 января 2015 года законодательством установлен основной критерий оценки объектов недвижимости. Им стала кадастровая стоимость.  </w:t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b/>
          <w:b/>
          <w:bCs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rFonts w:cs="Calibri"/>
          <w:bCs/>
          <w:sz w:val="24"/>
          <w:szCs w:val="24"/>
          <w:shd w:fill="FFFFFF" w:val="clear"/>
        </w:rPr>
        <w:t xml:space="preserve">   </w:t>
      </w:r>
      <w:r>
        <w:rPr>
          <w:bCs/>
          <w:sz w:val="24"/>
          <w:szCs w:val="24"/>
          <w:shd w:fill="FFFFFF" w:val="clear"/>
        </w:rPr>
        <w:t>Кадастровая стоимос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–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т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асчетная величина, которая определяется в результате государственно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дастрово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 xml:space="preserve">оценки объектов недвижимости с учетом их классификации по целевому назначению: жилые помещения (например, квартира, дом) и нежилые (например, кладовые). </w:t>
        <w:br/>
        <w:t xml:space="preserve">На расчёт кадастровой стоимости влияет также информация о рыночной </w:t>
      </w:r>
      <w:r>
        <w:rPr>
          <w:bCs/>
          <w:sz w:val="24"/>
          <w:szCs w:val="24"/>
          <w:shd w:fill="FFFFFF" w:val="clear"/>
        </w:rPr>
        <w:t>стоимости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объектов недвижимости.</w:t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Результаты государственной кадастровой оценки – сокращённо ГКО, утверждённые соответствующими органами власти, передаются в региональные филиалы Федерального государственного бюджетного учреждения «Федеральная Кадастровая палата Росреестра» для внесения их в сведения государственного кадастра недвижимости – сокращённо ГКН.</w:t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rFonts w:eastAsia="Calibri" w:cs="Calibri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Филиалы Кадастровой палаты Росреестра - это технические органы учета объектов недвижимости. Они в рамках своих полномочий по определению кадастровой стоимости обязаны строго руководствоваться приказами Росреестра, нормативно-правовыми актами, утвержденными Минэкономразвития России, а также результатами государственной кадастровой оценки, утвержденными Постановлениями Правительств </w:t>
      </w:r>
      <w:r>
        <w:rPr>
          <w:sz w:val="24"/>
          <w:szCs w:val="24"/>
        </w:rPr>
        <w:t>субъектов Российской Федерации и органами местного самоуправления.</w:t>
      </w:r>
    </w:p>
    <w:p>
      <w:pPr>
        <w:pStyle w:val="Normal"/>
        <w:shd w:fill="FFFFFF" w:val="clear"/>
        <w:ind w:left="-284" w:right="-4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ФГБУ «ФКП Росреестра» осуществляет расчет кадастровой стоимости следующих объектов недвижимости: </w:t>
      </w:r>
    </w:p>
    <w:p>
      <w:pPr>
        <w:pStyle w:val="Normal"/>
        <w:shd w:fill="FFFFFF" w:val="clear"/>
        <w:ind w:left="-284" w:right="-460" w:hanging="0"/>
        <w:jc w:val="both"/>
        <w:rPr>
          <w:sz w:val="24"/>
          <w:szCs w:val="24"/>
        </w:rPr>
      </w:pPr>
      <w:r>
        <w:rPr>
          <w:sz w:val="24"/>
          <w:szCs w:val="24"/>
        </w:rPr>
        <w:t>- вновь образованных (в результате строительства) или созданных (в результате реконструкции);</w:t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sz w:val="24"/>
          <w:szCs w:val="24"/>
        </w:rPr>
        <w:t>- ранее учтённых в иных органах инвентаризации или местного самоуправления;</w:t>
        <w:br/>
        <w:t>- с изменёнными характеристиками (например, поменялась площадь, назначение и т.д.)</w:t>
      </w:r>
    </w:p>
    <w:p>
      <w:pPr>
        <w:pStyle w:val="Normal"/>
        <w:shd w:fill="FFFFFF" w:val="clear"/>
        <w:ind w:left="-284" w:right="-4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чётная величина определяется  по утверждённым методикам с учетом результатов ГКО.  </w:t>
      </w:r>
    </w:p>
    <w:p>
      <w:pPr>
        <w:pStyle w:val="Normal"/>
        <w:shd w:fill="FFFFFF" w:val="clear"/>
        <w:ind w:left="-284" w:right="-4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Сведения о кадастровой стоимости объектов недвижимости в ГКН для владельцев имущества имеют огромную важность. Они необходимы при проведении любых видов сделок с объектами недвижимости и для расчета следующих налогооблагаемых баз:</w:t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лога на имущество организаций (ст. 375 НК РФ);</w:t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земельного налога (ст. 390 НК РФ);</w:t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- налога на имущество физических лиц (ст. 402 НК РФ).</w:t>
      </w:r>
    </w:p>
    <w:p>
      <w:pPr>
        <w:pStyle w:val="Normal"/>
        <w:shd w:fill="FFFFFF" w:val="clear"/>
        <w:ind w:left="-284" w:right="-460" w:hanging="0"/>
        <w:jc w:val="both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Кроме того, для собственников и  хозяйствующих субъектов кадастровая стоимость – принципиальный аспект в определении начальной стоимости  и залога в сделках купли-продажи недвижимого имущества, величины арендной платы, государственной пошлины при вступлении в наследство и во многих других вопросах.</w:t>
      </w:r>
    </w:p>
    <w:p>
      <w:pPr>
        <w:pStyle w:val="Normal"/>
        <w:shd w:fill="FFFFFF" w:val="clear"/>
        <w:ind w:left="-284" w:right="-46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-284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Дата1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Appletabspan">
    <w:name w:val="apple-tab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02:00Z</dcterms:created>
  <dc:creator>АИС ГКН</dc:creator>
  <dc:description/>
  <dc:language>en-US</dc:language>
  <cp:lastModifiedBy>sa</cp:lastModifiedBy>
  <cp:lastPrinted>2016-02-11T17:20:00Z</cp:lastPrinted>
  <dcterms:modified xsi:type="dcterms:W3CDTF">2016-02-17T05:02:00Z</dcterms:modified>
  <cp:revision>2</cp:revision>
  <dc:subject/>
  <dc:title/>
</cp:coreProperties>
</file>