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right="16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1080" w:right="1615" w:hanging="0"/>
        <w:jc w:val="center"/>
        <w:rPr/>
      </w:pPr>
      <w:r>
        <w:rPr/>
      </w:r>
    </w:p>
    <w:tbl>
      <w:tblPr>
        <w:tblW w:w="9777" w:type="dxa"/>
        <w:jc w:val="left"/>
        <w:tblInd w:w="-1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703"/>
        <w:gridCol w:w="6947"/>
        <w:gridCol w:w="2127"/>
      </w:tblGrid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0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алог коорди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иложения</w:t>
            </w:r>
          </w:p>
        </w:tc>
      </w:tr>
      <w:tr>
        <w:trPr>
          <w:trHeight w:val="454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теж межевания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существующих земельных участков и объектов капитального строительства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использования территории (масштаб 1:5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1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анием для разработки проекта межевания  являются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й контракт  на выполнение работ по разработке проектов межевания территории № 0350300005518000050-0166590-01 от 06.08.2018 г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ехническое задания на выполнение работ на разработку документации по проекту межевания кадастрового кварт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3:19:0010403, ограниченного улицами Комсомольская, Октябрьская, Советская и переулок Советский в г. Холм Холмского муниципального района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ходными данными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</w:rPr>
        <w:t>1.Топографическая съемка масштаба 1:1000, выполненная ООО "РИК" в 2018 году.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hanging="0"/>
        <w:jc w:val="center"/>
        <w:rPr/>
      </w:pPr>
      <w:r>
        <w:rPr>
          <w:sz w:val="28"/>
          <w:szCs w:val="28"/>
        </w:rPr>
        <w:t>2. Правила землепользования и застройки  Холмскоого городского поселения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лмского муниципального района Новгородской области,</w:t>
      </w:r>
      <w:r>
        <w:rPr>
          <w:bCs/>
          <w:sz w:val="28"/>
          <w:szCs w:val="28"/>
        </w:rPr>
        <w:t xml:space="preserve">  утвержденные решением Совета депутатов Холмского  городского поселения от 21.03.2017 № 54, с изменениями, утвержденными решением Совета депутатов Холмского  городского поселения  от 30.03.2018 № 93.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>3.Генеральный план  Холмско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ского муниципального района Новгоро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дастровый план территории кадастрового кварт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3:19:001040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ая, нормативная и методическая база для проведения работ:</w:t>
      </w:r>
    </w:p>
    <w:p>
      <w:pPr>
        <w:pStyle w:val="Style2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«Градостроительный кодекс Российской Федерации» от 29.12.2004                  № 190-ФЗ;</w:t>
      </w:r>
    </w:p>
    <w:p>
      <w:pPr>
        <w:pStyle w:val="Style2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. Федеральный закон от 29.12.200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191-ФЗ "О введении в действие Градостроительного кодекса Российской Федерации";</w:t>
      </w:r>
    </w:p>
    <w:p>
      <w:pPr>
        <w:pStyle w:val="Style2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Федеральный закон от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131-ФЗ "Об общих принципах организации местного самоуправления в Российской Федерации";</w:t>
      </w:r>
    </w:p>
    <w:p>
      <w:pPr>
        <w:pStyle w:val="Style2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. «Земельный кодекс Российской Федерации» от 25.10.2001 № 136-ФЗ;</w:t>
      </w:r>
    </w:p>
    <w:p>
      <w:pPr>
        <w:pStyle w:val="Style2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ый закон от 24.07.2007 № 221-ФЗ «О кадастровой деятельности»;</w:t>
      </w:r>
    </w:p>
    <w:p>
      <w:pPr>
        <w:pStyle w:val="Style2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 Федеральный закон "О государственной регистрации недвижимости" от 13.07.2015 № 218-ФЗ;</w:t>
      </w:r>
    </w:p>
    <w:p>
      <w:pPr>
        <w:pStyle w:val="Style2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 Закон Российской Федерации от 21.07.1993 № 5485-1 «О государственной тайне»;</w:t>
      </w:r>
    </w:p>
    <w:p>
      <w:pPr>
        <w:pStyle w:val="Style2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8. Федеральный закон от 27.07.2006 № 149-ФЗ «Об информации, информационных технологиях и о защите информации»;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</w:p>
    <w:p>
      <w:pPr>
        <w:pStyle w:val="Style2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. Федеральный закон от 30.12.2015 N 431-ФЗ "О геодезии, картографии и пространственных данных и о внесении изменений в отдельные законодательные акты Российской Федерации"</w:t>
      </w:r>
    </w:p>
    <w:p>
      <w:pPr>
        <w:pStyle w:val="Style21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0. Федеральный закон от 22.07.200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123-ФЗ "Технический регламент о требованиях пожарной безопасности"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едеральный закон от 10.01.2002 № 7-ФЗ «Об охране окружающей среды»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едеральный закон от 30.03.1999 № 52-ФЗ  «О санитарно-эпидемиологическом благополучии населения»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е Думы Холмского муниципального района от 18.02.2011 № 46  "Об утверждении проекта генерального плана Холмского городского поселения Холмского муниципального района Новгородской области»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Совета депутатов Холмского городского поселения от 21.03.2017 № 54 " Об утверждении Правил землепользования и застройки Холмского городского поселения в новой редакции "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проекта межевания территории являются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пределения местоположения границ образуемого земельного участка расположенный под многоквартирным домом по адресу: Новгородская область, г. Холм, ул. Октябрьская, д.79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местоположения границ  образуемого земельного участка расположенный 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городская обл.,  г.Хол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местоположения границ определения местоположения границ образуемого земельного участка расположенный под многоквартирным домо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Холм, ул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Комсомольска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пределение местоположения границ определения местоположения границ образуемого земельного участка расположенный под объектом общественно-делового значения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Холм, ул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Комсомольская, д.1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местоположения границ образуемого земельного участка расположенного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городская обл.,  г.Хол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местоположения границ  образуемого земельного участка расположенный под многоквартирным домо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Холм, Советский пер., д.1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пределение местоположения границ  образуемого земельного участка расположенный под многоквартирным домо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Холм, Советский пер., д.1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местоположения границ  образуемого земельного участка расположенный 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городская обл.,  г.Хол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пределение местоположения границ  образуемого земельного участка расположенный 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городская обл.,  г.Хол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пределение местоположения границ  образуемого земельного участка расположенный под многоквартирным домо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Холм, Советский пер., д.1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пределение местоположения границ  образуемого земельного участка расположенный под многоквартирным домом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Холм, Советский пер., д.9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ируемая территория расположена в кадастровом квартал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3:19:0010403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граниченного улицами Комсомольская, Октябрьская, Советская и переулок Советский в г. Холм Холмского муниципального района Новгоро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 расположены  в территориальной зоне ОД-1 (</w:t>
      </w:r>
      <w:r>
        <w:rPr>
          <w:rFonts w:eastAsia="Calibri" w:cs="Times New Roman" w:ascii="Times New Roman" w:hAnsi="Times New Roman"/>
          <w:sz w:val="28"/>
        </w:rPr>
        <w:t>"Центральная Общественно -деловая зона"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рритории проекта межевания выявил следующее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по образуемым и уточняемым земельным участкам отражена в таблице 1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ом межевания предлагае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сти в соответствие с законодательством границы не уточненных земельных участков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разовать земельные участки </w:t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образуемым и уточняемым земельным участкам отражена в таблице 2.</w:t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о охраняемые природные территории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Foo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данными сайта http://okn53.ru/,    на территории кадастрового квартал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3:19:0010403 отсутствуют  особо охраняемые природные территории. В связи с этим чертеж  особо охраняемых природных территорий  не разрабатывался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и объектов культурного наследия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440" w:charSpace="45056"/>
        </w:sectPr>
        <w:pStyle w:val="Foo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данными сайта http://oopt.aari.ru/,    на территории кадастрового квартал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53:19:0010403 отсутствуют  объекты культурного наследия. В связи с этим чертеж  территорий объектов культурного наследия  не разрабатывался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250" w:type="dxa"/>
        <w:jc w:val="left"/>
        <w:tblInd w:w="-34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2049"/>
        <w:gridCol w:w="2100"/>
        <w:gridCol w:w="1911"/>
        <w:gridCol w:w="3148"/>
        <w:gridCol w:w="3091"/>
        <w:gridCol w:w="1951"/>
      </w:tblGrid>
      <w:tr>
        <w:trPr>
          <w:trHeight w:val="122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дастровый или условный номер земельного участ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0" w:name="__UnoMark__2907_489472535"/>
            <w:bookmarkStart w:id="1" w:name="__UnoMark__2907_489472535"/>
            <w:bookmarkEnd w:id="1"/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" w:name="__UnoMark__2908_489472535"/>
            <w:bookmarkEnd w:id="2"/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3" w:name="__UnoMark__2909_489472535"/>
            <w:bookmarkStart w:id="4" w:name="__UnoMark__2909_489472535"/>
            <w:bookmarkEnd w:id="4"/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" w:name="__UnoMark__2910_489472535"/>
            <w:bookmarkEnd w:id="5"/>
            <w:r>
              <w:rPr>
                <w:rFonts w:cs="Times New Roman" w:ascii="Times New Roman" w:hAnsi="Times New Roman"/>
                <w:b/>
                <w:bCs/>
              </w:rPr>
              <w:t>Категория земе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6" w:name="__UnoMark__2911_489472535"/>
            <w:bookmarkStart w:id="7" w:name="__UnoMark__2911_489472535"/>
            <w:bookmarkEnd w:id="7"/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__UnoMark__2912_489472535"/>
            <w:bookmarkEnd w:id="8"/>
            <w:r>
              <w:rPr>
                <w:rFonts w:cs="Times New Roman" w:ascii="Times New Roman" w:hAnsi="Times New Roman"/>
                <w:b/>
                <w:bCs/>
              </w:rPr>
              <w:t>Вид разрешенного использов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9" w:name="__UnoMark__2913_489472535"/>
            <w:bookmarkStart w:id="10" w:name="__UnoMark__2913_489472535"/>
            <w:bookmarkEnd w:id="10"/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1" w:name="__UnoMark__2916_489472535"/>
            <w:bookmarkEnd w:id="11"/>
            <w:r>
              <w:rPr>
                <w:rFonts w:cs="Times New Roman" w:ascii="Times New Roman" w:hAnsi="Times New Roman"/>
                <w:b/>
                <w:bCs/>
              </w:rPr>
              <w:t>Площадь согласно сведениям ГКН,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12" w:name="__UnoMark__2917_489472535"/>
            <w:bookmarkStart w:id="13" w:name="__UnoMark__2917_489472535"/>
            <w:bookmarkEnd w:id="13"/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14" w:name="__UnoMark__2919_489472535"/>
            <w:bookmarkEnd w:id="14"/>
            <w:r>
              <w:rPr>
                <w:rFonts w:cs="Times New Roman" w:ascii="Times New Roman" w:hAnsi="Times New Roman"/>
                <w:b/>
                <w:bCs/>
              </w:rPr>
              <w:t>Существующее положение</w:t>
            </w:r>
          </w:p>
        </w:tc>
      </w:tr>
      <w:tr>
        <w:trPr>
          <w:trHeight w:val="55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hd w:fill="FFFFFF" w:val="clear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5" w:name="__UnoMark__2925_489472535"/>
            <w:bookmarkStart w:id="16" w:name="__UnoMark__2924_489472535"/>
            <w:bookmarkEnd w:id="15"/>
            <w:bookmarkEnd w:id="16"/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под ларек (Для объектов общественно-делового значения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17" w:name="__UnoMark__2933_489472535"/>
            <w:bookmarkStart w:id="18" w:name="__UnoMark__2933_489472535"/>
            <w:bookmarkEnd w:id="18"/>
          </w:p>
        </w:tc>
      </w:tr>
      <w:tr>
        <w:trPr>
          <w:trHeight w:val="69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09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9" w:name="__UnoMark__2939_489472535"/>
            <w:bookmarkStart w:id="20" w:name="__UnoMark__2938_489472535"/>
            <w:bookmarkEnd w:id="19"/>
            <w:bookmarkEnd w:id="20"/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размещение объекта торгов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15 ± 4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76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1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shd w:fill="FFFFFF" w:val="clear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69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21" w:name="__UnoMark__2952_489472535"/>
            <w:bookmarkEnd w:id="21"/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22" w:name="__UnoMark__2953_489472535"/>
            <w:bookmarkStart w:id="23" w:name="__UnoMark__2953_489472535"/>
            <w:bookmarkEnd w:id="23"/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под общественную застройку (Для объектов общественно-делового значения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24" w:name="__UnoMark__2961_489472535"/>
            <w:bookmarkStart w:id="25" w:name="__UnoMark__2961_489472535"/>
            <w:bookmarkEnd w:id="25"/>
          </w:p>
        </w:tc>
      </w:tr>
      <w:tr>
        <w:trPr>
          <w:trHeight w:val="2054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1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hd w:fill="FFFFFF" w:val="clear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, д.8/7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6" w:name="__UnoMark__2966_489472535"/>
            <w:bookmarkEnd w:id="26"/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  <w:bookmarkStart w:id="27" w:name="__UnoMark__2967_489472535"/>
            <w:bookmarkStart w:id="28" w:name="__UnoMark__2967_489472535"/>
            <w:bookmarkEnd w:id="28"/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размещение объекта торгов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720 ± 9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48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д.67/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бщественно-деловых целей (Для ведения личного подсобного хозяйства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 100 ± 12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2006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д.77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под магазины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787 ± 10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, на земельном участке расположено здание, жилой дом, 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ведения личного подсобного хозяйства (Для ведения личного подсобного хозяйства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373 ± 7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под общественную застройку (Для объектов общественно-делового значения)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7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, на земельном участке расположено здание, производственное, д 8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производственной деятельност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812 ± 10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, 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ровяной склад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19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садоводства и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7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29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пер.Советский,  д 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Административное здание (Для размещения административных зданий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415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7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3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Комсомольская, д.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бслуживания административного зда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291 ± 6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7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не 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7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49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сарай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Комсомольская, д.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7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Комсомольская, д.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1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59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Комсомол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2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Комсомольская, дом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в целях обслуживания магазин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51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0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Комсомол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85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3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4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 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5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 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6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 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 xml:space="preserve">для огородничеств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75 ± 5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7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11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огородничества (Для ведения гражданами садоводства и огородниче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99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69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Советская, д 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коммерческой деятельност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989 ± 11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7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7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ведения личного подсобного хозяйства (Для ведения личного подсобного хозяйства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71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д. 6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для строительства здания ОВД и ИВС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4 309 ± 7,0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уточнены</w:t>
            </w:r>
          </w:p>
        </w:tc>
      </w:tr>
      <w:tr>
        <w:trPr>
          <w:trHeight w:val="549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53:19:0010403:8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Новгородская область, р-н Холмский, Холмское городское поселение, г Холм, ул.Октябрьская, дом 77 "а"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ли населенных пунктов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магазин (Для объектов общественно-делового значения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  <w:t>388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ицы  не уточнен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аблица 2</w:t>
      </w:r>
    </w:p>
    <w:tbl>
      <w:tblPr>
        <w:tblW w:w="14250" w:type="dxa"/>
        <w:jc w:val="left"/>
        <w:tblInd w:w="-29" w:type="dxa"/>
        <w:tblLayout w:type="fixed"/>
        <w:tblCellMar>
          <w:top w:w="0" w:type="dxa"/>
          <w:left w:w="63" w:type="dxa"/>
          <w:bottom w:w="0" w:type="dxa"/>
          <w:right w:w="108" w:type="dxa"/>
        </w:tblCellMar>
      </w:tblPr>
      <w:tblGrid>
        <w:gridCol w:w="2049"/>
        <w:gridCol w:w="2100"/>
        <w:gridCol w:w="1911"/>
        <w:gridCol w:w="3148"/>
        <w:gridCol w:w="3091"/>
        <w:gridCol w:w="1951"/>
      </w:tblGrid>
      <w:tr>
        <w:trPr>
          <w:trHeight w:val="1200" w:hRule="atLeast"/>
        </w:trPr>
        <w:tc>
          <w:tcPr>
            <w:tcW w:w="14250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, подлежащие к  постановке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дастровый учет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ный номер земельного участк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ая площадь,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бразование земельного участк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оссийская Федерация, Новгородская обл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Холм, ул.</w:t>
            </w:r>
            <w:r>
              <w:rPr>
                <w:rFonts w:eastAsia="Times New Roman" w:cs="Times New Roman" w:ascii="Times New Roman" w:hAnsi="Times New Roman"/>
                <w:color w:val="333333"/>
                <w:kern w:val="0"/>
                <w:sz w:val="20"/>
                <w:szCs w:val="20"/>
                <w:lang w:eastAsia="ru-RU"/>
              </w:rPr>
              <w:t>Октябрьская улица, д.79</w:t>
            </w:r>
          </w:p>
        </w:tc>
        <w:tc>
          <w:tcPr>
            <w:tcW w:w="1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>Жилая застройка 2.1.1</w:t>
            </w:r>
          </w:p>
        </w:tc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6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оссийская Федерация, Новгородская обл.,  г.Холм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Ведение огородничества 13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оссийская Федерация, Новгород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Холм, ул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мсомольская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Жилая застройка 2.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оссийская Федерация, Новгород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Холм, ул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Комсомольская, д.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Жилая застройка 2.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Новгородская обл.,  г.Хол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Ведение огородничества 13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оссийская Федерация, Новгород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Холм, Советский пер., д.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Жилая застройка 2.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Новгородская обл.,  г.Хол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Ведение огородничества 13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ссийская Федерация, Новгородская обл.,  г.Холм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Ведение огородничества 13.1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20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оссийская Федерация, Новгород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Холм, Советский пер., д.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Жилая застройка 2.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  <w:tr>
        <w:trPr>
          <w:trHeight w:val="1952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ЗУ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оссийская Федерация, Новгород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Холм, Советский пер., д.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tLeast" w:line="20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>Жилая застройка 2.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9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емельного участка из земель госсобственность на которых не разграничен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420" w:charSpace="40960"/>
        </w:sectPr>
      </w:pP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Опорно-межевая сеть на территории проектир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роектирования существует установленная система геодезической сети для определения координат точек земной поверхности с использованием спутниковых систем. Система координат: МСК-53. Проект межевания выполнен в системе координат установленной на территории проектирования. Действующая система геодезической сети удовлетворяет требованиям Приложение к приказу Минэкономразвития РФ № 518 от 17 августа 2012 г. «О требованиях к точности и методам определения координат характерных точек границ земельного участка, а также контура здания, сооружения или объекта незавершенного строительства на земельном участке»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Красные линии</w:t>
      </w:r>
    </w:p>
    <w:p>
      <w:pPr>
        <w:pStyle w:val="Normal"/>
        <w:widowControl w:val="false"/>
        <w:tabs>
          <w:tab w:val="clear" w:pos="720"/>
          <w:tab w:val="left" w:pos="25" w:leader="none"/>
        </w:tabs>
        <w:spacing w:lineRule="atLeast" w:line="200" w:before="0" w:after="0"/>
        <w:jc w:val="both"/>
        <w:textAlignment w:val="baseline"/>
        <w:rPr>
          <w:rFonts w:ascii="Times New Roman" w:hAnsi="Times New Roman" w:eastAsia="Andale Sans UI;Arial Unicode MS" w:cs="Times New Roman"/>
          <w:color w:val="000000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20"/>
          <w:tab w:val="left" w:pos="25" w:leader="none"/>
        </w:tabs>
        <w:spacing w:lineRule="atLeast" w:line="200" w:before="0" w:after="0"/>
        <w:jc w:val="both"/>
        <w:textAlignment w:val="baseline"/>
        <w:rPr>
          <w:rFonts w:ascii="Times New Roman" w:hAnsi="Times New Roman" w:eastAsia="Andale Sans UI;Arial Unicode MS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ab/>
        <w:tab/>
        <w:t xml:space="preserve">Планировочная территория с красными линиями разработана с учетом нормативных документов на основе Генерального плана </w:t>
      </w:r>
      <w:r>
        <w:rPr>
          <w:rFonts w:cs="Times New Roman" w:ascii="Times New Roman" w:hAnsi="Times New Roman"/>
          <w:sz w:val="28"/>
          <w:szCs w:val="28"/>
        </w:rPr>
        <w:t>Холмского городского поселения Холмского муниципального района Новгородской области</w:t>
      </w: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>, и «Рекомендациями по проектированию улиц и дорог городов и сельских поселений», а также с учетом фактически сложившейся капитальной и исторически сложившейся застройкой планируемой территории.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>
          <w:rFonts w:ascii="Times New Roman" w:hAnsi="Times New Roman" w:eastAsia="Andale Sans UI;Arial Unicode MS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ab/>
        <w:t>Красные линии улиц и проездов определены в соответствии со схемой транспортного обслуживания. Расстояние между красными линиями определены категорией каждой из существующих  улиц и проездов (согласно СП 53.13330.2011 «Планировка и застройка территорий садоводческих (дачных) объединений граждан. Здания и сооружения»).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координат</w:t>
      </w:r>
    </w:p>
    <w:p>
      <w:pPr>
        <w:pStyle w:val="Normal"/>
        <w:widowControl w:val="false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Каталог координат земельного участка (:ЗУ1) расположенного по адресу: </w:t>
      </w:r>
      <w:r>
        <w:rPr>
          <w:rFonts w:cs="Times New Roman" w:ascii="Times New Roman" w:hAnsi="Times New Roman"/>
          <w:color w:val="000000"/>
          <w:sz w:val="24"/>
          <w:szCs w:val="24"/>
        </w:rPr>
        <w:t>Новгородская область, г. Холм, ул. Октябрьская, д.79;</w:t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Arial"/>
          <w:color w:val="000000"/>
          <w:sz w:val="16"/>
          <w:szCs w:val="16"/>
        </w:rPr>
      </w:pPr>
      <w:r>
        <w:rPr>
          <w:rFonts w:cs="Arial" w:ascii="Times New Roman" w:hAnsi="Times New Roman"/>
          <w:color w:val="000000"/>
          <w:sz w:val="16"/>
          <w:szCs w:val="16"/>
        </w:rPr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49"/>
        <w:gridCol w:w="2321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(номер) межевого знака</w:t>
            </w:r>
          </w:p>
        </w:tc>
        <w:tc>
          <w:tcPr>
            <w:tcW w:w="2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X координата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0.42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96.7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40.916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03.30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52.389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1.582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59.731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7.598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58.169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9.792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62.1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3.82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55.59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2.97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50.76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9.2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47.31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4.21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43.0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0.51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9.86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4.238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4.77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7.86</w:t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Площадь 976 кв.м.</w:t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bCs w:val="false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</w:rPr>
        <w:t xml:space="preserve">      </w:t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A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(:ЗУ2)  расположенного по адресу: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 xml:space="preserve"> Новгородская обл.,  г.Холм.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4.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40.8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48.7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3.6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41.4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3.299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1.3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6.011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7.54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0.89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4.27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8.61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0.69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4.106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8.53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2.622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2.08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7.96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6.46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2.48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96.71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8.79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2.77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6.39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4.7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7.86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9.8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4.238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8.689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5.6197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6.949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7.5598</w:t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1245кв.м.</w:t>
      </w:r>
    </w:p>
    <w:p>
      <w:pPr>
        <w:pStyle w:val="Normal"/>
        <w:tabs>
          <w:tab w:val="clear" w:pos="720"/>
          <w:tab w:val="left" w:pos="16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(:ЗУ3)  расположенного по адресу: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овгородская обл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Холм, ул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омсомольска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51.5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0.9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4.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94.82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7.3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83.694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0.85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8.721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3.90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3.467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2.00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2.35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8.53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2.622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0.69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4.106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4.27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8.61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7.54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0.89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1.34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6.011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41.44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3.299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880 кв.м.</w:t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(:ЗУ4)  расположенного по адресу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Холм, ул.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омсомольская, д.15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0.7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314.634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02.14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301.753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3.90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85.085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7.37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83.694</w:t>
            </w:r>
          </w:p>
        </w:tc>
      </w:tr>
      <w:tr>
        <w:trPr>
          <w:trHeight w:val="38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34.2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94.82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529 кв.м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(:ЗУ5)  расположенного по адресу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городская обл.,  г.Хол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82.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8.66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8.0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5.71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85.8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2.449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91.4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00.81</w:t>
            </w:r>
          </w:p>
        </w:tc>
      </w:tr>
      <w:tr>
        <w:trPr>
          <w:trHeight w:val="38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2.77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6.399</w:t>
            </w:r>
          </w:p>
        </w:tc>
      </w:tr>
      <w:tr>
        <w:trPr>
          <w:trHeight w:val="38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96.71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8.794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676 кв.м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(:ЗУ6)  расположенного по адресу:</w:t>
      </w:r>
      <w:r>
        <w:rPr>
          <w:rFonts w:cs="Times New Roman" w:ascii="Times New Roman" w:hAnsi="Times New Roman"/>
          <w:b w:val="false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 xml:space="preserve">Новгородская обл.,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г.Холм, Советский пер., д.13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08.3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7.117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95.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96.6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59.93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1.475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8.4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6.154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2.5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1.0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8.42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47.63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82.3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8.666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96.712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8.794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6.46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2.48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2.08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57.96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8.53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2.622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2.00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2.35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3.90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3.467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10.85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78.721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2211 кв.м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 (:ЗУ7) расположенного по адресу:</w:t>
      </w:r>
      <w:r>
        <w:rPr>
          <w:rFonts w:cs="Times New Roman" w:ascii="Times New Roman" w:hAnsi="Times New Roman"/>
          <w:b w:val="false"/>
          <w:color w:val="00000A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  <w:shd w:fill="FFFFFF" w:val="clear"/>
        </w:rPr>
        <w:t>Новгородская обл.,  г.Холм.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8.4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47.63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5.36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45.156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8.0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5.719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82.3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8.666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108 кв.м.</w:t>
      </w:r>
    </w:p>
    <w:p>
      <w:pPr>
        <w:pStyle w:val="Heading1"/>
        <w:spacing w:lineRule="atLeast" w:line="200" w:before="0" w:after="0"/>
        <w:jc w:val="center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Каталог координат земельного участка (:ЗУ8)  расположенного по адресу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овгородская обл.,  г.Хол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</w:rPr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86.0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05.73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8.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00.0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6.7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6.175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5.89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2.336</w:t>
            </w:r>
          </w:p>
        </w:tc>
      </w:tr>
      <w:tr>
        <w:trPr>
          <w:trHeight w:val="38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7.45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8.839</w:t>
            </w:r>
          </w:p>
        </w:tc>
      </w:tr>
      <w:tr>
        <w:trPr>
          <w:trHeight w:val="38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83.831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04.018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197 кв.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координат земельного участка (:ЗУ9)  расположенного по адресу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Новгородская обл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.Холм, Советский пер., д.11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0.1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44.70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2.54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46.77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51.0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64.14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10.1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8.078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36.3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94.237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66.76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6.176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75.89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2.336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2388 кв.м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6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талог координат земельного участка (:ЗУ9)  расположенного по адресу: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Новгородская обл.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.Холм, Советский пер., д.9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74.9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11.8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81.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04.39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90.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94.58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81.7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88.29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91.5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76.64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92.66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77.533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04.1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63.05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09.08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66.76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05.29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71.84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36.34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94.237</w:t>
            </w:r>
          </w:p>
        </w:tc>
      </w:tr>
      <w:tr>
        <w:trPr>
          <w:trHeight w:val="125" w:hRule="atLeast"/>
        </w:trPr>
        <w:tc>
          <w:tcPr>
            <w:tcW w:w="1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10.163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38.078</w:t>
            </w:r>
          </w:p>
        </w:tc>
      </w:tr>
    </w:tbl>
    <w:p>
      <w:pPr>
        <w:pStyle w:val="Normal"/>
        <w:tabs>
          <w:tab w:val="clear" w:pos="720"/>
          <w:tab w:val="left" w:pos="16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ь 2399 кв.м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алог координат красных линий</w:t>
      </w:r>
    </w:p>
    <w:tbl>
      <w:tblPr>
        <w:tblW w:w="647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550"/>
        <w:gridCol w:w="2320"/>
      </w:tblGrid>
      <w:tr>
        <w:trPr>
          <w:trHeight w:val="46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(номер) межевого знака</w:t>
            </w:r>
          </w:p>
        </w:tc>
        <w:tc>
          <w:tcPr>
            <w:tcW w:w="2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X координата</w:t>
            </w:r>
          </w:p>
        </w:tc>
        <w:tc>
          <w:tcPr>
            <w:tcW w:w="2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Y координата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107.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097.18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88.8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228.328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220.6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321.217</w:t>
            </w:r>
          </w:p>
        </w:tc>
      </w:tr>
      <w:tr>
        <w:trPr>
          <w:trHeight w:val="284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036.7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1193.811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200"/>
        <w:ind w:firstLine="567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44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/>
    <w:rPr/>
  </w:style>
  <w:style w:type="paragraph" w:styleId="Style20">
    <w:name w:val="Заголовок таблицы"/>
    <w:basedOn w:val="Style19"/>
    <w:qFormat/>
    <w:pPr/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0"/>
      <w:kern w:val="2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</w:pPr>
    <w:rPr>
      <w:rFonts w:eastAsia="Calibri" w:cs="Times New Roman"/>
      <w:color w:val="00000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19:00Z</dcterms:created>
  <dc:creator>User</dc:creator>
  <dc:description/>
  <dc:language>en-US</dc:language>
  <cp:lastModifiedBy>SLAVA</cp:lastModifiedBy>
  <cp:lastPrinted>2018-09-17T17:10:00Z</cp:lastPrinted>
  <dcterms:modified xsi:type="dcterms:W3CDTF">2018-09-17T14:10:00Z</dcterms:modified>
  <cp:revision>4</cp:revision>
  <dc:subject/>
  <dc:title/>
</cp:coreProperties>
</file>